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87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5/09, 22/10, 38/14 и 20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 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/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,</w:t>
      </w:r>
      <w:r>
        <w:rPr>
          <w:rFonts w:cs="Arial" w:ascii="Arial" w:hAnsi="Arial"/>
          <w:sz w:val="22"/>
          <w:szCs w:val="22"/>
          <w:lang w:val="sr-RS"/>
        </w:rPr>
        <w:t xml:space="preserve"> број 05-4194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, одржаној дана 02.09.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8/22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, 22/10, 38/14 и 20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194 од 02.09.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не напомене; Организација рада и кадрови; Извештај о остваривању васпитно образовног рада; Извештаји о остваривању плана рада стручних органа и тимова; Извештаји о остваривању плана рада стручних сарадника, сарадника, педагошког асистента; Други програми и облици рада и услуга; Извештај о раду органа управљања и саветодавних органа; Извештај о стручном усавршавању запослених; Извештаји сарадње са друштвеном средином; Извештај о значајним финансијским улагањима; Извештај о реализацији активности из развојног плана; Извештај радне групе за израду плана интегритета; Јединствени информациони систем просвете-ЈИСП и Финансијско управљање и контро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донет закључак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9404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Slavica Neskovic</cp:lastModifiedBy>
  <cp:lastPrinted>2022-09-16T09:12:00Z</cp:lastPrinted>
  <dcterms:modified xsi:type="dcterms:W3CDTF">2022-09-16T07:12:00Z</dcterms:modified>
  <cp:revision>26</cp:revision>
  <dc:subject/>
  <dc:title>Gv MM</dc:title>
</cp:coreProperties>
</file>